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aluation Rubric for Mobile Applications (APPS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416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016"/>
        <w:gridCol w:w="3036"/>
        <w:gridCol w:w="2994"/>
        <w:gridCol w:w="3058"/>
      </w:tblGrid>
      <w:tr>
        <w:trPr>
          <w:trHeight w:val="42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in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05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iculum Connection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rgeted skill or concept is directly taught through the app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ill(s) reinforced are related to the targeted skill or concept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ll(s) reinforced are prerequisite or foundation skills for the targeted skill or concep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ll(s) are not connected to the targeted skill or concept</w:t>
            </w:r>
          </w:p>
        </w:tc>
      </w:tr>
      <w:tr>
        <w:trPr>
          <w:trHeight w:val="105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enticity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geted skills are practiced in an authentic format/problem-based learning environmen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 aspects of the app are presented an authentic learning environment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lls are practiced in a contrived game/simulation form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lls are practiced in a rote or isolated fashion (e.g., flashcards)</w:t>
            </w:r>
          </w:p>
        </w:tc>
      </w:tr>
      <w:tr>
        <w:trPr>
          <w:trHeight w:val="105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 is specific resulting in improved performance; Data is available electronically to student and/or teacher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eedback is specific and results in improved </w:t>
            </w:r>
          </w:p>
          <w:p>
            <w:pPr>
              <w:pStyle w:val="Normal"/>
              <w:jc w:val="center"/>
              <w:rPr/>
            </w:pPr>
            <w:r>
              <w:rPr/>
              <w:t>student performance</w:t>
            </w:r>
          </w:p>
          <w:p>
            <w:pPr>
              <w:pStyle w:val="Normal"/>
              <w:jc w:val="center"/>
              <w:rPr/>
            </w:pPr>
            <w:r>
              <w:rPr/>
              <w:t>(may include tutorial aid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eedback is limited t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rrectness of student responses &amp; may allow for student to try again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 feedback is provided to the student </w:t>
            </w:r>
          </w:p>
        </w:tc>
      </w:tr>
      <w:tr>
        <w:trPr>
          <w:trHeight w:val="1116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erentiation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 offers complete flexibility to alter settings to meet student need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 offers more than one degree of flexibility to adjust settings to meet student need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pp offers limited flexibility  (e.g., few levels such as easy, medium, hard)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pp offers no flexibility (settings cannot be altered) </w:t>
            </w:r>
          </w:p>
        </w:tc>
      </w:tr>
      <w:tr>
        <w:trPr>
          <w:trHeight w:val="1116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r Friendlines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can launch and navigate within the app independently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need to have the teacher review how to the use the app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s need to have the teacher review how to the use the app on more than one occasion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s need constant teacher supervision in order to use the app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ivation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are highly motivated to use the app and select it as their first choice from a selection of related apps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will use the app as directed by the teacher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s view the app as “more schoolwork” and may be off-task when directed by the teacher to use the app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s avoid the use of the app or complain when the app is assigned by the teacher </w:t>
            </w:r>
          </w:p>
        </w:tc>
      </w:tr>
      <w:tr>
        <w:trPr>
          <w:trHeight w:val="1116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Performanc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show outstanding improvements in performance as a result of using the app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show satisfactory</w:t>
            </w:r>
          </w:p>
          <w:p>
            <w:pPr>
              <w:pStyle w:val="Normal"/>
              <w:jc w:val="center"/>
              <w:rPr/>
            </w:pPr>
            <w:r>
              <w:rPr/>
              <w:t>improvements in performance as a result of using the app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s show minimal improvements in performance as a result of using the app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udents show no evidence of improved performance as a result of using the app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Created by Harry Walker – Johns Hopkins University -10/18/2010; Revised &amp; empirically validated 10/14/2012 </w:t>
      </w:r>
    </w:p>
    <w:p>
      <w:pPr>
        <w:pStyle w:val="Normal"/>
        <w:rPr/>
      </w:pPr>
      <w:r>
        <w:rPr/>
        <w:t>Please contact for permission to use harry.walker@comcast.net</w:t>
      </w:r>
    </w:p>
    <w:sectPr>
      <w:type w:val="nextPage"/>
      <w:pgSz w:orient="landscape" w:w="15840" w:h="12240"/>
      <w:pgMar w:left="1440" w:right="144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10:00Z</dcterms:created>
  <dc:creator>BCPS</dc:creator>
  <dc:description/>
  <cp:keywords/>
  <dc:language>en-US</dc:language>
  <cp:lastModifiedBy>Janet Good</cp:lastModifiedBy>
  <cp:lastPrinted>2012-10-14T11:25:00Z</cp:lastPrinted>
  <dcterms:modified xsi:type="dcterms:W3CDTF">2012-10-31T20:10:00Z</dcterms:modified>
  <cp:revision>2</cp:revision>
  <dc:subject/>
  <dc:title>Evaluation Rubric for IPod Apps</dc:title>
</cp:coreProperties>
</file>